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9 месяцев 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87529|                   7850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8730|                    987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78799|                   6862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15314|                   1496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8591|                    697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6723|                    798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72215|                   635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-220|                    -13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-8|                     -8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71995|                   6341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126|                    -60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-291|                      1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0|                     -1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17351|                   1464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  233|                    -25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92|                      1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65630|                   6086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7516|                    694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-8250|                   -650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5478|                    55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144848|                  13017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104645|                   9589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40203|                   3427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Начисленные (уплаченные) налоги                          |                   14545|                   1177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25658|                   224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25658|                   2249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1.10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3730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7.10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9 месяцев 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Процентные доходы, всего, |                   87529|                   785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От размещения средств в |                    8730|                    98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От ссуд, предоставленных|                   78799|                   6862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Процентные расходы, всего,|                   15314|                   1496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По привлеченным средства|                    8591|                    69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.По выпущенным долговым о|                    6723|                    79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Чистые процентные доходы (|                   72215|                   635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Изменение резерва на возм.|                    -220|                    -1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.Изменение резерва на воз|                      -8|                     -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ые процентные доходы (|                   71995|                   634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доходы от операций |                     126|                    -60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финансовыми активами, оце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ваемыми по справедливой ст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ости через прибыль или у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ок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доходы от операций |                    -291|                      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 имеющи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Чистые доходы от операций |                       0|                     -19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Чистые доходы от операций |                   17351|                   1464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Чистые доходы от переоцен|                     233|                    -2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Доходы от участия в капит|                      92|                      1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ле других юридических лиц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Комиссионные доходы      |                   65630|                   608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Комиссионные расходы     |                    7516|                    69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Изменение резерва по проч|                   -8250|                   -65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Прочие операционные доход|                    5478|                    55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Чистые доходы (расходы)  |                  144848|                  13017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Операционные расходы     |                  104645|                   9589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Прибыль (убыток) до налог|                   40203|                   3427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Начисленные (уплаченные) |                   14545|                   117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Прибыль (убыток) после на|                   25658|                   224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Неиспользованная прибыль |                   25658|                   224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3730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0:00Z</dcterms:created>
  <dc:creator>Roma</dc:creator>
  <dc:description/>
  <dc:language>en-US</dc:language>
  <cp:lastModifiedBy>Roma</cp:lastModifiedBy>
  <dcterms:modified xsi:type="dcterms:W3CDTF">2012-11-01T07:30:00Z</dcterms:modified>
  <cp:revision>2</cp:revision>
  <dc:subject/>
  <dc:title/>
</cp:coreProperties>
</file>