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                на  01.04.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|Денежные средства                                        |                  123574|                   62853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Средства кредитных организаций в Центральном банке       |                  226784|                  14385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|Обязательные резервы                                     |                    6468|                     87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|Средства  в кредитных организациях                       |                   55846|                   5003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     |Чистые вложения в ценные бумаги, оцениваемые по          |                       0|                    217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ая  ссудная задолженность                            |                  556949|                  40773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Основные средства, нематериальные активы и материальные  |                   75029|                   6850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     |Прочие активы                                            |                   15670|                   1362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    |Всего активов                                            |                 1053852|                  748782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Средства кредитных  организаций                          |                    4512|                    464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Средства клиентов, не являющихся кредитными организациями|                  769747|                  52236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  |Вклады физических лиц                                    |                  178050|                  11873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Выпущенные долговые обязательства                        |                   56973|                     868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Прочие обязательства                                     |                   10404|                    7336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Резервы  на возможные потери по условным обязательствам  |                     -70|                    217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    |Всего обязательств                                       |                  841566|                  53739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    |Резервный фонд                                           |                   34603|                   2938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Переоценка основных средств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    |Нераспределенная прибыль (непокрытые убытки)             |                    8299|                    540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    |Неиспользованная прибыль (убыток) за отчетный период     |                   -4066|                    314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    |Всего источников собственных средств                     |                  212286|                  21138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    |Безотзывные обязательства кредитной  организации         |                  178834|                  102379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    |Выданные кредитной организацией гарантии и поручительства|                   63649|                    3379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795-07-6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.05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453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30.04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на  01.04.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Денежные средства         |                  123574|                   628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Средства кредитных организ|                  226784|                  1438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Обязательные резервы    |                    6468|                     8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Средства  в кредитных орга|                   55846|                   5003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Чистые вложения в ценные б|                       0|                    2177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, оцениваемые по справе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ливой стоимости через при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ая  ссудная задолженно|                  556949|                  4077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ь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Основные средства, нематер|                   75029|                   685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Прочие активы             |                   15670|                   1362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Всего активов            |                 1053852|                  74878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Средства кредитных  орган|                    4512|                    464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Средства клиентов, не явл|                  769747|                  5223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.Вклады  физических лиц |                  178050|                  1187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Выпущенные долговые обяза|                   56973|                     8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Прочие обязательства     |                   10404|                    733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Резервы  на возможные пот|                     -70|                    21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и по условным обязательств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Всего обязательств       |                  841566|                  53739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Резервный фонд           |                   34603|                   293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Переоценка основных средс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.Нераспределенная прибыль |                    8299|                    540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.Неиспользованная прибыль |                   -4066|                    314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.Всего источников собствен|                  212286|                  2113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.Безотзывные обязательства|                  178834|                  1023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.Выданные кредитной органи|                   63649|                    33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а 806 расчитываетс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453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5:00Z</dcterms:created>
  <dc:creator>Morozov Andrey</dc:creator>
  <dc:description/>
  <dc:language>en-US</dc:language>
  <cp:lastModifiedBy>Morozov Andrey</cp:lastModifiedBy>
  <dcterms:modified xsi:type="dcterms:W3CDTF">2010-05-20T07:25:00Z</dcterms:modified>
  <cp:revision>2</cp:revision>
  <dc:subject/>
  <dc:title/>
</cp:coreProperties>
</file>