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Код территории|                    Код кредитной организации (филиала)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45            |17668185        |1027739199927        |      2853           |   044525683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ОТЧЕТ ОБ УРОВНЕ ДОСТАТОЧНОСТИ КАПИТАЛА,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>ВЕЛИЧИНЕ РЕЗЕРВОВ НА ПОКРЫТИЕ СОМНИТЕЛЬНЫХ ССУД И ИНЫХ АКТИВОВ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 xml:space="preserve">                   </w:t>
        <w:tab/>
        <w:t>(публикуемая форма)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cs="Courier New" w:ascii="Courier New" w:hAnsi="Courier New"/>
          <w:sz w:val="14"/>
          <w:szCs w:val="14"/>
        </w:rPr>
        <w:t>по состоянию на  01.01.2010 года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Наименование кредитной организации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Общество с Ограниченной Ответственностью Коммерческий банк Столичный Кредит                      ООО КБ Столичный Креди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Почтовый адрес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5066, г.Москва, Денисовский пер., д. 13, стр. 1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 xml:space="preserve">                                Код формы 0409808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 xml:space="preserve">                                      Квартальная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Номер |            Наименование показателя                      |        Данные          |Прирост (+)/ |        Данные на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                                                         |       на начало        |снижение (-) |  соответствующую дату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п/п  |                                                         |       отчетного        |за отчетный  |        отчетного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                                                         |        периода         |  период     |         периода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 1    |                          2                              |           3            |      4      |          5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    |Собственные средства (капитал), (тыс. руб.), всего,      |                207708.0|         8734|                216442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|      |в том числе:    </w:t>
        <w:tab/>
        <w:tab/>
        <w:t xml:space="preserve">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1  |Уставный капитал кредитной организации,                  |                173450.0|            0|                17345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|      |в том числе:    </w:t>
        <w:tab/>
        <w:tab/>
        <w:t xml:space="preserve">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1.1|Номинальная стоимость зарегистрированных обыкновенных    |                173450.0|            0|                17345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|      |акций (долей)    </w:t>
        <w:tab/>
        <w:tab/>
        <w:t xml:space="preserve">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1.2|Номинальная стоимость зарегистрированных              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привилегированных акций 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1.3|Незарегистрированная величина уставного капитала      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неакционерных кредитных организаций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2  |Собственные акции (доли), выкупленные                 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у акционеров (участников)       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3  |Эмиссионный доход                                        |                     0.0|             |                     0.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4  |Резервный фонд кредитной организации                     |                 29388.0|         5215|                 34603.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5  |Нераспределенная прибыль (непокрытые убытки):            |                  4870.0|         3519|                  8389.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5.1|прошлых лет                                              |                   191.0|            0|                   191.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5.2|отчетного года                                           |                  4679.0|         3519|                  8198.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6  |Нематериальные активы                                 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7  |Субординированный кредит (займ, депозит,              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облигационный займ) по остаточной стоимости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8  |Источники (часть источников) капитала, для формирования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которых инвесторами использованы ненадлежащие активы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2    |Нормативное значение достаточности собственных средств   |                    10.0|      X      |                    1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|      |(капитала), (процентов)  </w:t>
        <w:tab/>
        <w:t xml:space="preserve">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3    |Фактическое значение достаточности собственных средств   |                    33.6|      X      |                    37.9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(капитала), (процентов)</w:t>
        <w:tab/>
        <w:t xml:space="preserve">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4    |Фактически сформированные резервы на возможные           |                 27978.0|        -8685|                 19293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потери (тыс. руб.), всего,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в том числе:            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4.1  |по ссудам, ссудной и приравненной к ней задолженности    |                 25798.0|        -7883|                 17915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4.2  |по иным активам, по которым существует риск понесения    |                    50.0|           89|                   139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потерь, и прочим потерям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4.3  |по условным обязательствам кредитного характера,         |                  2130.0|         -891|                  1239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отраженным на внебалансовых счетах, и срочным сделкам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4.4  |под операции с резидентами офшорных зон               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Раздел "Справочно":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1. Формирование (доначисление) резерва на возможные потери по ссудам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в отчетном периоде (тыс. руб.), всего            133917, в том числе вследствие: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1.1. выдачи новых ссуд            38883;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cs="Courier New" w:ascii="Courier New" w:hAnsi="Courier New"/>
          <w:sz w:val="14"/>
          <w:szCs w:val="14"/>
        </w:rPr>
        <w:t>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1.2. изменения качества ссуд             17256;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1.3. изменения официального курса иностранной валюты по отношению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cs="Courier New" w:ascii="Courier New" w:hAnsi="Courier New"/>
          <w:sz w:val="14"/>
          <w:szCs w:val="14"/>
        </w:rPr>
        <w:t>к рублю, установленного Банком России               113;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1.4. иных причин             77665;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2. Восстановление (уменьшение) резерва на возможные потери по ссудам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в отчетном периоде (тыс. руб.), всего             141800, в том числе вследствие: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cs="Courier New" w:ascii="Courier New" w:hAnsi="Courier New"/>
          <w:sz w:val="14"/>
          <w:szCs w:val="14"/>
        </w:rPr>
        <w:t>-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2.1. списания безнадежных ссуд             1625;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2.2. погашения ссуд             38151;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2.3. изменения качества ссуд              2409;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</w:t>
      </w:r>
      <w:r>
        <w:rPr>
          <w:rFonts w:cs="Courier New" w:ascii="Courier New" w:hAnsi="Courier New"/>
          <w:sz w:val="14"/>
          <w:szCs w:val="14"/>
        </w:rPr>
        <w:t>-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2.4. изменения официального курса иностранной валюты по отношению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cs="Courier New" w:ascii="Courier New" w:hAnsi="Courier New"/>
          <w:sz w:val="14"/>
          <w:szCs w:val="14"/>
        </w:rPr>
        <w:t>к рублю, установленного Банком России                10;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-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2.5. иных причин             99605;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Заместитель Председателя Правления                          Поминова Е.И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Главный бухгалтер                                           Петрушина Т.И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Исполнитель Петрушина Т.И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Телефон:795-07-60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7.05.2010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Контрольная сумма  ф.0409808 :26520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cs="Courier New" w:ascii="Courier New" w:hAnsi="Courier New"/>
          <w:sz w:val="14"/>
          <w:szCs w:val="14"/>
        </w:rPr>
        <w:t>Справочно :7007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Версия файла описателей(.PAK):04.03.2010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sectPr>
      <w:type w:val="nextPage"/>
      <w:pgSz w:w="11906" w:h="16838"/>
      <w:pgMar w:left="284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27:00Z</dcterms:created>
  <dc:creator>Morozov Andrey</dc:creator>
  <dc:description/>
  <dc:language>en-US</dc:language>
  <cp:lastModifiedBy>Morozov Andrey</cp:lastModifiedBy>
  <dcterms:modified xsi:type="dcterms:W3CDTF">2010-05-20T07:27:00Z</dcterms:modified>
  <cp:revision>2</cp:revision>
  <dc:subject/>
  <dc:title/>
</cp:coreProperties>
</file>