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ОТЧЕТ О ДВИЖЕНИИ ДЕНЕЖНЫХ СРЕДСТВ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(публикуемая форма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cs="Courier New" w:ascii="Courier New" w:hAnsi="Courier New"/>
          <w:sz w:val="14"/>
          <w:szCs w:val="14"/>
        </w:rPr>
        <w:t>за 2009    г.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066, г.Москва, Денисовский пер., д. 13, стр. 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       Код формы 0409814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                 Годовая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                тыс.руб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омер |                    Наименование статей                     |  Денежные потоки   |  Денежные потоки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                                                            | за отчетный период |   за предыдущий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п/п  |                                                            |                    |  отчетный период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1   |                              2                             |         3          |         4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     |Чистые денежные средства, полученные от/использованные в операционной деятельности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1   |Денежные средства, полученные от/использованные в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операционной деятельности до изменений в операционных  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активах и обязательствах, всего,                            |               11653|               10727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в том числе:                                                |                    |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1.1 |Проценты полученные                                         |               66413|               7904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1.2 |Проценты уплаченные                                         |               -9389|              -10943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1.3 |Комиссии полученные                                         |               57463|               56394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1.4 |Комиссии уплаченные                                         |              -11120|              -1156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1.5 |Доходы за вычетом расходов по операциям с финансовыми  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активами, оцениваемыми по справедливой стоимости через 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рибыль или убыток, имеющимися в наличии для продажи        |               -2402|                -632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1.6 |Доходы за вычетом расходов по операциям с ценными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бумагами, удерживаемыми до погашения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1.7 |Доходы за вычетом расходов по операциям с иностранной  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валютой                                                     |               18634|                9269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1.8 |Прочие операционные доходы                                  |                1839|                1275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1.9 |Операционные расходы                                        |             -114375|             -10529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1.10|Расход/возмещение по налогу на прибыль                      |                4590|               -681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2   |Прирост/снижение чистых денежных средств от операционных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активов и обязательств, всего,                              |              -72372|             -363907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в том числе:                                                |                    |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2.1 |Чистый прирост/снижение по обязательным резервам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на счетах в Банке России                                    |               -4315|               1007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2.2 |Чистый прирост/снижение по вложениям в ценные бумаги,  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оцениваемым по справедливой стоимости через прибыль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или убыток                                                  |                5528|               10392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2.3 |Чистый прирост/снижение по средствам в кредитных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организациях                                                |              -51342|              -47809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2.4 |Чистый прирост/снижение по ссудной задолженности            |             -243986|              235525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2.5 |Чистый прирост/снижение по прочим активам                   |               -7730|                337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2.6 |Чистый прирост/снижение по кредитам, депозитам и прочим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средствам Банка России        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2.7 |Чистый прирост/снижение по средствам других кредитных  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организаций                                                 |               -1864|              -28635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2.8 |Чистый прирост/снижение по средствам клиентов (некредитных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организаций)                                                |              226132|             -522096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2.9 |Чистый прирост/снижение по финансовым обязательствам,  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оцениваемым по справедливой стоимости через прибыль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или убыток                    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2.10|Чистый прирост/снижение по выпущенным долговым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обязательствам                                              |                5578|              -21447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2.11|Чистый прирост (снижение) по прочим обязательствам          |                -373|               -3285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3   |Итого по разделу 1 (ст. 1.1 + ст. 1.2)                      |              -60719|             -35318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     |Чистые денежные средства, полученные от/использованные в инвестиционной деятельности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1   |Приобретение ценных бумаг и других финансовых активов, 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относящихся к категории "имеющиеся в наличии для продажи"   |                   0|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2   |Выручка от реализации и погашения ценных бумаг и других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финансовых активов, относящихся к категории "имеющиеся 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в наличии для продажи"        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3   |Приобретение ценных бумаг, относящихся к категории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"удерживаемые до погашения"   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4   |Выручка от погашения ценных бумаг, относящихся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к категории "удерживаемые до погашения"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5   |Приобретение основных средств, нематериальных активов  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и материальных запасов                                      |              -10573|              -2525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6   |Выручка от реализации основных средств, нематериальных 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активов и материальных запасов                              |                 460|                 135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7   |Дивиденды полученные          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8   |Итого по разделу 2 (сумма строк с 2.1 по 2.7)               |              -10113|              -25115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3     |Чистые денежные средства, полученные от/использованные в финансовой деятельности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3.1   |Взносы акционеров (участников) в уставный капитал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3.2   |Приобретение собственных акций (долей), выкупленных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у акционеров (участников)     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3.3   |Продажа собственных акций (долей), выкупленных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у акционеров (участников)     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3.4   |Выплаченные дивиденды         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3.5   |Итого по разделу 3 (сумма строк с 3.1 по 3.4)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4     |Влияние изменений официальных курсов иностранных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валют по отношению к рублю, установленных Банком России,    |                    |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на денежные средства и их эквиваленты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5     |Прирост/использование денежных средств и их эквивалентов    |              -70832|             -378295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5.1   |Денежные средства и их эквиваленты на начало отчетного года |              299113|              67740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5.2   |Денежные средства и их эквиваленты на конец отчетного года  |              228281|              299113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Заместитель Председателя Правления                          Поминова Е.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Главный бухгалтер                                           Петрушина Т.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Исполнитель                                                 Петрушина Т.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Телефон:795-07-6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.05.201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Контрольная сумма            :4677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Версия файла описателей(.PAK):04.03.201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29:00Z</dcterms:created>
  <dc:creator>Morozov Andrey</dc:creator>
  <dc:description/>
  <dc:language>en-US</dc:language>
  <cp:lastModifiedBy>Morozov Andrey</cp:lastModifiedBy>
  <dcterms:modified xsi:type="dcterms:W3CDTF">2010-05-20T07:29:00Z</dcterms:modified>
  <cp:revision>2</cp:revision>
  <dc:subject/>
  <dc:title/>
</cp:coreProperties>
</file>