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</w:t>
      </w:r>
      <w:r>
        <w:rPr>
          <w:rFonts w:cs="Courier New" w:ascii="Courier New" w:hAnsi="Courier New"/>
          <w:sz w:val="18"/>
          <w:szCs w:val="18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за  1-ое полугодие 2011 года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                                                         |       период           | ющий период прошлого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троки|                                                         |                        |       года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     |Процентные доходы, всего, в том числе:                   |                   49753|                   3258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|1.1   |От размещения средств в кредитных организациях           |                    5864|                    6608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2   |От ссуд, предоставленных клиентам, не являющимся         |                   43889|                   25978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3   |От оказания услуг по финансовой аренде (лизингу)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4   |От вложений в ценные бумаги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|Процентные расходы, всего, в том числе:                  |                    9831|                    6859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1   |По привлеченным средствам кредитных организаций          |                       0|                      23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2   |По привлеченным средствам клиентов, не являющимся        |                    4421|                    463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кредитными организациями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3   |По выпущенным долговым обязательствам                    |                    5410|                    220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     |Чистые процентные доходы (отрицательная процентная маржа)|                   39922|                   25727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|Изменение резерва на возможные потери по ссудам, ссудной |                   -7274|                     201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и приравненной к ней задолженности, средствам,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размещенным на корреспондентских счетах, а также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начисленным процентным доходам, всего, в том числе: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1   |Изменение резерва на возможные потери по начисленным     |                     -23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процентным доходам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    |Чистые процентные доходы (отрицательная процентная маржа)|                   32648|                   25928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после создания резерва на возможные потери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     |Чистые доходы от операций с ценными бумагами, оцениваемы-|                     -67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     |Чистые доходы от операций с ценными бумагами,   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имеющимися в наличии для продажи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     |Чистые доходы от операций с ценными бумагами,            |                     -13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удерживаемыми до погашения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     |Чистые доходы от операций с иностранной валютой          |                    9351|                   10335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    |Чистые доходы от переоценки иностранной валюты           |                      25|                   -124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    |Комиссионные доходы                                      |                   40413|                   27007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    |Комиссионные расходы                                     |                    4273|                    5679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имеющимся в наличии для продажи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удерживаемым до погашения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    |Изменение резерва по прочим потерям                      |                     -23|                      34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|Прочие операционные доходы                               |                    4071|                    1468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    |Чистые доходы (расходы)                                  |                   82132|                   57847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    |Операционные расходы                                     |                   65170|                   5564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    |Прибыль (убыток) до налогообложения                      |                   16962|                    2201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    |Начисленные (уплаченные) налоги                          |                    6394|                    3246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    |Прибыль (убыток) после налогообложения                   |                   10568|                   -1045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    |Выплаты из прибыли после налогообложения, всего,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в том числе: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1  |Распределение между акционерами (участниками)            |                       0|                       0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|в виде дивидендов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|Неиспользованная прибыль (убыток) за отчетный период     |                   10568|                   -1045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лефон:(495) 795-07-6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6.07.201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ная сумма            :42667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>ОТЧЕТ О ПРИБЫЛЯХ И УБЫТКАХ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>с дополнительными кодам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</w:t>
      </w:r>
      <w:r>
        <w:rPr>
          <w:rFonts w:cs="Courier New" w:ascii="Courier New" w:hAnsi="Courier New"/>
          <w:sz w:val="18"/>
          <w:szCs w:val="18"/>
        </w:rPr>
        <w:t>за  1-ое полугодие 2011 года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очтовый адрес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Наименование статьи     |Данные за отчетную дату | Данные за соответству- |    Код пояснения         |   Код печати             |   Код реклассификации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ющий период прошлого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|                        |       года         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1               |           2            |          3             |            5             |        6                 |             7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Процентные доходы, всего, |                   49753|                   3258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 том числе: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1.От размещения средств в |                    5864|                    66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редитных организациях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2.От ссуд, предоставленных|                   43889|                   2597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клиентам, не являющимся 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3.От оказания услуг по фин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нсовой аренде (лизингу)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.4.От вложений в ценные бу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ги                    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Процентные расходы, всего,|                    9831|                    685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в том числе: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1.По привлеченным средства|                       0|                      23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 кредитных организаций   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2.По привлеченным средства|                    4421|                    463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 клиентов, не являющихся к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дитными организациям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.3.По выпущенным долговым о|                    5410|                    220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бязательствам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.Чистые процентные доходы (|                   39922|                   2572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а)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Изменение резерва на возм.|                   -7274|                     2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отери по ссудам, ссудной 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ирав.к ней задолжности,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вам, размещ. на к/счетах, 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также начисл.проц.доходам,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всего, в том числе: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.1.Изменение резерва на воз|                     -23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ожные потери по начисленным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процентным доходам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.Чистые процентные доходы (|                   32648|                   2592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трицательная процентная ма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жа) после создания резерва н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 возможные потери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.Чистые доходы от операций |                     -67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 ценными бумагами, оценива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ыми по справедливой стоим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и через прибыль или убыток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.Чистые доходы от операций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 ценными бумагами,  имеющим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ся в наличии   для продажи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.Чистые доходы от операций |                     -13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 ценными бумагами, удержива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мыми до погашения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.Чистые доходы от операций |                    9351|                   1033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 иностранной валютой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.Чистые доходы от переоцен|                      25|                   -12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ки иностранной валюты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.Доходы от участия в капит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ле других юридических лиц 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.Комиссионные доходы      |                   40413|                   2700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.Комиссионные расходы     |                    4273|                    567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м, имеющимся в наличии для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продажи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.Изменение резерва на возм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жные потери по ценным бумаг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ам, удерживаемым до погашен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я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.Изменение резерва по проч|                     -23|                      3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м потерям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.Прочие операционные доход|                    4071|                    14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ы 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.Чистые доходы (расходы)  |                   82132|                   5784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.Операционные расходы     |                   65170|                   556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.Прибыль (убыток) до налог|                   16962|                    220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обложения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.Начисленные (уплаченные) |                    6394|                    32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логи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.Прибыль (убыток) после на|                   10568|                   -10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логообложения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Выплаты из прибыли после 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алогообложения, всего, в то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м числе: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1.Распределение между акц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ионерами (участниками) в вид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е дивидендов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.2.Отчисления на формирова|                       0|                       0|2-Операции по      статье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ние и пополнение резервного |                        |                        |не осуществлялись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фонда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.Неиспользованная прибыль |                   10568|                   -10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ная сумма            :42667</w:t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33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52:00Z</dcterms:created>
  <dc:creator>Morozov Andrey</dc:creator>
  <dc:description/>
  <dc:language>en-US</dc:language>
  <cp:lastModifiedBy>Morozov Andrey</cp:lastModifiedBy>
  <dcterms:modified xsi:type="dcterms:W3CDTF">2011-08-02T06:52:00Z</dcterms:modified>
  <cp:revision>2</cp:revision>
  <dc:subject/>
  <dc:title/>
</cp:coreProperties>
</file>